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ERMO DE ABERTURA DE PROCESSO – TAP</w:t>
      </w:r>
    </w:p>
    <w:p>
      <w:pPr>
        <w:pStyle w:val="Normal"/>
        <w:ind w:left="-142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r meio do presente processo inaugura-se a fase de seleção do fornecedor, subsequente à fase de planejamento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BJETO DA CONTRATAÇÃO</w:t>
            </w:r>
          </w:p>
        </w:tc>
      </w:tr>
      <w:tr>
        <w:trPr>
          <w:trHeight w:val="8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xxx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NIDADE DEMANDANTE</w:t>
            </w:r>
          </w:p>
        </w:tc>
      </w:tr>
      <w:tr>
        <w:trPr>
          <w:trHeight w:val="633" w:hRule="atLeast"/>
        </w:trPr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xxxx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DICAÇÃO DE FISCAI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(Preferencialmente deverão ser indicados fiscais lotados na unidade solicitante, área de negócio, à que é atribuído o objeto a ser contratado. Caso necessário, poderão ser indicados fiscais titular e substituto de unidades usuárias do objeto, destacando-se os itens/parcelas que lhes incumbirá acompanhar)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itular: </w:t>
            </w: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xxxx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Substituto: </w:t>
            </w: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xxxx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participaram do planejamento da contrat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são da área de negócio do objeto da contratação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 ) Os fiscais indicados são da unidade usuária do objeto da contratação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º SEI DA FASE DE PLANEJAMEN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(Somente nos casos de ETP Completo)</w:t>
            </w:r>
          </w:p>
        </w:tc>
      </w:tr>
      <w:tr>
        <w:trPr>
          <w:trHeight w:val="3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xxxx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EVISÃO NO PLANCONT</w:t>
            </w:r>
          </w:p>
        </w:tc>
      </w:tr>
      <w:tr>
        <w:trPr>
          <w:trHeight w:val="5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(   ) A contratação foi prevista no PLANCONT (Código da demanda: </w:t>
            </w: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xxxxxxxx)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(  ) A contratação não foi prevista no PLANCONT. Submeter ao Comitê Gestor de Orçamento e Aquisições – CgeOA para apreciação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tular Unidade Demandante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nidade Demandante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680085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TRIBUNAL REGIONAL ELEITORAL DA BAHIA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51:00Z</dcterms:created>
  <dc:creator>Antonio Moises Almeida Braga</dc:creator>
  <dc:description/>
  <dc:language>en-US</dc:language>
  <cp:lastModifiedBy>Milena Austregesilo Hereda</cp:lastModifiedBy>
  <cp:lastPrinted>2020-11-29T17:05:00Z</cp:lastPrinted>
  <dcterms:modified xsi:type="dcterms:W3CDTF">2021-04-14T14:51:00Z</dcterms:modified>
  <cp:revision>2</cp:revision>
  <dc:subject/>
  <dc:title>xxxxxxxxxx</dc:title>
</cp:coreProperties>
</file>